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13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4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38" w:hanging="0"/>
        <w:jc w:val="center"/>
        <w:rPr>
          <w:color w:val="000000"/>
          <w:sz w:val="22"/>
          <w:szCs w:val="22"/>
        </w:rPr>
      </w:pPr>
      <w:r>
        <w:rPr>
          <w:sz w:val="28"/>
          <w:szCs w:val="28"/>
        </w:rPr>
        <w:t>__ ноября 2017 года                                                                                            №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народовании проекта бюджета </w:t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поселения Белореченского района на 2018 год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</w:t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</w:t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18 год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8.08.2006 № 5 "О принятии Положения о  порядке проведения публичных слушаний в муниципальном образовании Дружненское сельское поселение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народовать проект бюджета Дружненского сельского поселения Белореченского района на 2018 год (приложение № 1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рок до 01 декабря 2017 года в установленном порядке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бюджета Дружненского сельского поселения Белореченского района на 2018 год " на 15 декабря 2017 года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"Рассмотрение проект бюджета Дружненского сельского поселения Белореченского района на 2018 год "  (приложение № 2). 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бюджета Дружненского сельского поселения Белореченского района на 2018 год (приложение № 3)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бюджета Дружненского сельского поселения Белореченского района на 2018 год (приложение № 4). 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Протокол и результаты публичных слушаний, а также сообщение о том, что состоялось обсуждение проекта бюджета Дружненского сельского поселения Белореченского района на 2018 год, об отсутствии или наличии предложений граждан с их перечислением и сведений о заседании Совета Дружненского сельского поселения Белореченского района, указанного в пункте 7 настоящего решения, подлежат обнародованию в срок до 27 декабря 2017 года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сти заседание Совета Дружненского сельского поселения Белореченского района 19 декабря 2017 года по вопросам: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бюджета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на 2018 год, обсуждения результатов проведенных публичных слушаний по проекту бюджета Дружненского сельского поселения Белореченского района;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ятие бюджета Дружненского сельского поселения Белореченского района на 2018 год, с учетом мнения населения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С.П.Симонян)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А.В.Дубин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>от __ ноября 2017 года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Друж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убинин Александр Викторович - председатель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имонян Светлана Петровна - депутат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 - заместитель главы администра-ции.</w:t>
        <w:tab/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арукян Лариса Николаевна  - ведущий специалист обще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мурян Люсик Завеновна -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В.Дубини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552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52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Дружненского</w:t>
      </w:r>
    </w:p>
    <w:p>
      <w:pPr>
        <w:pStyle w:val="Style17"/>
        <w:ind w:left="552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7"/>
        <w:ind w:left="552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7"/>
        <w:ind w:left="552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__ ноября 2017 года №__</w:t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юджета Дружне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на 2018 год</w:t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бнародования (опубликования) проекта бюджета Друж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Дружненского сельского поселения Белореченского района на 2018 год в порядке, предусмотренном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Дружненского сельского поселения Белореченского района на 2018 год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(опубликованному) проекту бюджета Дружненского сельского поселения Белореченского района на 2018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Дружненского сельского поселения Белореченского района на 2018 год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(опубликованному) проекту бюджета Дружненского сельского поселения Белореченского района на 2018 год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Дружненского сельского поселения Белореченского района на 2018 год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бюджета Дружненского сельского поселения Белореченского района на 2018 год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 проект бюджета Дружненского сельского поселения Белореченского района на 2018 год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 бюджета Дружненского  сельского поселения Белореченского района на 2018 год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Дружненского сельского поселения Белореченского района на 2018 год) предложений подлежат официальному обнародованию (опублик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А.В.Дубинин</w:t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8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496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ноября 2017 года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убинин Александр Викторович - председатель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имонян Светлана Петровна - депутат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 - заместитель главы администра-ции.</w:t>
        <w:tab/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арукян Лариса Николаевна  - ведущий специалист обще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мурян Люсик Завеновна -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Белореченского района                                                                  А.В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dc:language>en-US</dc:language>
  <cp:lastModifiedBy/>
  <cp:lastPrinted>2017-11-20T14:27:00Z</cp:lastPrinted>
  <dcterms:modified xsi:type="dcterms:W3CDTF">2018-03-27T11:39:39Z</dcterms:modified>
  <cp:revision>6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